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114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0" w:firstLine="1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540" w:firstLine="1140"/>
        <w:jc w:val="center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ind w:left="3540" w:firstLine="1140"/>
        <w:jc w:val="center"/>
        <w:rPr>
          <w:sz w:val="28"/>
          <w:szCs w:val="28"/>
        </w:rPr>
      </w:pPr>
      <w:r>
        <w:rPr>
          <w:sz w:val="28"/>
          <w:szCs w:val="28"/>
        </w:rPr>
        <w:t>от 5 ноября 2014 г. № 10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оддержка малого и среднего предпринимательства в муниципальном образовании Тбилисский район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муниципальном образовании Тбилисский район»  (далее - муниципальная программ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муниципального образования Тбилисский райо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кохозяйственный информационно-консультационный цент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ногофункциональный центр муниципального образования Тбилисский район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и популяризация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финансовая поддержка малого и среднего предпринимательства и организаций, обеспечивающих инфраструктуру поддержки субъектов малого и среднего предприниматель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tabs>
                <w:tab w:val="left" w:pos="900" w:leader="none"/>
                <w:tab w:val="left" w:pos="2895" w:leader="none"/>
              </w:tabs>
              <w:spacing w:lineRule="exact" w:line="322"/>
              <w:ind w:left="20" w:hanging="0"/>
              <w:rPr/>
            </w:pPr>
            <w:r>
              <w:rPr/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ind w:left="20" w:hanging="5"/>
              <w:rPr/>
            </w:pPr>
            <w:r>
              <w:rPr/>
              <w:t xml:space="preserve">содействие повышению престижа предпринимательской деятельност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ind w:left="20" w:hanging="5"/>
              <w:rPr/>
            </w:pPr>
            <w:r>
              <w:rPr/>
              <w:t>развитие инфраструктуры поддержки субъектов малого и среднего предпринимательства;</w:t>
            </w:r>
          </w:p>
          <w:p>
            <w:pPr>
              <w:pStyle w:val="TextBody"/>
              <w:tabs>
                <w:tab w:val="left" w:pos="900" w:leader="none"/>
                <w:tab w:val="left" w:pos="2900" w:leader="none"/>
              </w:tabs>
              <w:ind w:left="20" w:hanging="5"/>
              <w:rPr/>
            </w:pPr>
            <w:r>
              <w:rPr/>
              <w:t>развитие механизмов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мущественной поддержки субъектов малого и среднего предприниматель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0 000 человек населения с 383,1 до 383, 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численности населения, занятого в малом и среднем предпринимательстве в численности населения, занятого в экономике муниципального района с 26,4 % до 27,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субъектов муниципального района с 28,8 % до 29,4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убъектов малого и среднего предпринимательства в общем объеме налоговых поступлений в консолидированный бюджет Краснодарского края  всех от  хозяйствующих субъектов с 25,4 % до 25,7 %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spacing w:lineRule="exact" w:line="322"/>
              <w:ind w:left="20" w:right="20" w:hanging="5"/>
              <w:rPr/>
            </w:pPr>
            <w:r>
              <w:rPr/>
              <w:t>2015 - 2017 годы. Этапы не предусмотрены</w:t>
            </w:r>
          </w:p>
        </w:tc>
      </w:tr>
      <w:tr>
        <w:trPr>
          <w:trHeight w:val="2589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средств муниципального образования Тбилисский район (местного бюджета) </w:t>
            </w:r>
          </w:p>
          <w:p>
            <w:pPr>
              <w:pStyle w:val="TextBody"/>
              <w:spacing w:lineRule="exact" w:line="322"/>
              <w:ind w:left="20" w:right="20" w:hanging="5"/>
              <w:rPr/>
            </w:pPr>
            <w:r>
              <w:rPr/>
              <w:t>составляет 510 тыс. рублей, в том числе по годам:</w:t>
            </w:r>
          </w:p>
          <w:p>
            <w:pPr>
              <w:pStyle w:val="TextBody"/>
              <w:tabs>
                <w:tab w:val="left" w:pos="654" w:leader="none"/>
                <w:tab w:val="left" w:pos="900" w:leader="none"/>
              </w:tabs>
              <w:spacing w:lineRule="exact" w:line="322"/>
              <w:ind w:left="20" w:hanging="0"/>
              <w:rPr/>
            </w:pPr>
            <w:r>
              <w:rPr/>
              <w:t>2015 год – 180,0 тыс. рублей</w:t>
            </w:r>
          </w:p>
          <w:p>
            <w:pPr>
              <w:pStyle w:val="TextBody"/>
              <w:tabs>
                <w:tab w:val="left" w:pos="654" w:leader="none"/>
                <w:tab w:val="left" w:pos="900" w:leader="none"/>
              </w:tabs>
              <w:spacing w:lineRule="exact" w:line="322"/>
              <w:rPr/>
            </w:pPr>
            <w:r>
              <w:rPr/>
              <w:t>2016 год – 160,0 тыс. рублей</w:t>
            </w:r>
          </w:p>
          <w:p>
            <w:pPr>
              <w:pStyle w:val="TextBody"/>
              <w:spacing w:lineRule="exact" w:line="322"/>
              <w:ind w:left="20" w:right="20" w:hanging="5"/>
              <w:rPr/>
            </w:pPr>
            <w:r>
              <w:rPr/>
              <w:t>2017 год – 170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40" w:right="1178" w:hanging="0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развития малого и  среднего предпринимательства муниципального образования Тбилисский райо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й и средний бизнес муниципального образования Тбилисский район развивается динамично и является неотъемлемой частью экономик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Тбилисский район  осуществляют свою деятельность 1846 субъектов малого и среднего предпринимательства, из которых  юридических лиц – 194, индивидуальных предпринимателей – 1650. Основная их часть сосредоточена в сферах торговли, бытовых услуг и строительной  отрасли, незначительная часть - в транспорте, связи, операциях с недвижим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убъектов малого и среднего предпринимательства в общем количестве хозяйствующих субъектов муниципального образования Тбилисский район составляет 93,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следние годы наблюдалась тенденция снижения количества субъектов малого и среднего предпринимательства  муниципального образования.  Так, по состоянию на 1 января 2012 года количество хозяйствующих субъектов малого и среднего предпринимательства района составляло 2192, по состоянию на 1 января 2013 года - 2021, по состоянию на    1 января 2014 года – 184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табильная динамика наблюдалась в численности населения, занятого в малом и среднем предпринимательстве района. По состоянию 1 января 2012 года численность населения, занятого в малом и среднем предпринимательстве составляла  4 736 человек, по состоянию на 1 января 2013 года – 5 346 человек, по состоянию на 1 января 2014 года - 4512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нижение количества субъектов и численности работающих объем налоговых поступлений в консолидированный бюджет от субъектов малого и среднего предпринимательства с каждым годом возрастал.  По итогам 2012 года объем налоговых поступлений в консолидированный бюджет от субъектов малого и среднего предпринимательств составил 32,2 млн. руб. с ростом к уровню 2011 года на 7,8 %, по итогам 2013 года – 34,6 млн. руб. с ростом к уровню 2013 года на 7,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субъектов малого и среднего предпринимательства муниципального образования Тбилисский район за 2013 год составил более      3 млрд. 412 млн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ъектами малого и среднего предпринимательства в 2013 году освоено инвестиций в основной капитал субъектов малого и среднего предпринимательства за 84 млн. 400 тысяч рублей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в сфере малого и среднего предпринимательства в муниципальном образовании Тбилисский район имеются нерешенные пробле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дифференциация сельских поселений Тбилисского района  по уровню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недоступность банковского кредитования для вновь создаваемых малых предприятий и предпринимате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ен спрос на продукцию субъектов малого и среднего предпринима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муниципальной программы позволить совершенствовать систему поддержки субъектов малого и среднего предпринимательства и будет способствова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ю имиджа  малого и среднего предпринимательства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предпринимательского сообщества в приоритетных направлениях социально-экономического развит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освоение финансовых ресурсов, выделяемых на развитие малого и среднего предпринимательства из бюджета муниципального образования Тбилис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еализации мероприятий программы до 2017 года прогнозируется достижение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до 187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 субъектов малого и среднего предпринимательства – 6777,6 млн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 субъектов малого и среднего предпринимательства – 142,8 млн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ериод до 2017 года доля субъектов малого и среднего предпринимательства в общехозяйственной структуре района будет увеличиваться за счет открытия новых объектов бытового обслуживания, торговли, транспортного обслуживания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о снижением ставок на пенсионное отчисление ожидается рост числа наемных работников, занятых у субъектов малого и среднего предпринимательства муниципального образования Тбилисский район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keepNext w:val="true"/>
        <w:keepLines/>
        <w:shd w:fill="auto" w:val="clear"/>
        <w:spacing w:lineRule="exact" w:line="322" w:before="0" w:after="0"/>
        <w:ind w:right="1178" w:firstLine="540"/>
        <w:rPr/>
      </w:pPr>
      <w:r>
        <w:rPr>
          <w:sz w:val="28"/>
          <w:szCs w:val="28"/>
        </w:rPr>
        <w:t xml:space="preserve">2. Цели, задачи, </w:t>
      </w:r>
      <w:r>
        <w:rPr>
          <w:sz w:val="28"/>
          <w:szCs w:val="28"/>
          <w:lang w:val="ru-RU"/>
        </w:rPr>
        <w:t xml:space="preserve">и целевые показатели </w:t>
      </w:r>
      <w:r>
        <w:rPr>
          <w:sz w:val="28"/>
          <w:szCs w:val="28"/>
        </w:rPr>
        <w:t xml:space="preserve">сроки и этапы реализации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и обеспечение благоприятных социально-экономических условий для развития малого и среднего предпринимательства, способствующих росту уровня социально-экономического развития муниципального образования Тбилисский район, занятости населения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новленной цели предусматривается решение следующих задач: 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содействие повышению престижа предпринимательск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ущественной поддержки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задач развития малого и среднего предпринимательства в муниципальном образовании Тбилисский район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 и требуемый резуль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и показателями программы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в расчете  на 10 000 человек населения с 383,1 до 383,9 един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численности населения, занятого в малом и среднем предпринимательстве в численности населения, занятого в экономике муниципального образования с 26,4  % до 27,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а субъектов малого и среднего предпринимательства в общем обороте всех хозяйствующих субъектов муниципального образования с 28,8 % до 29,4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убъектов малого и среднего предпринимательства в общем объеме  налоговых поступлений в консолидированный бюджет Краснодарского края от всех хозяйствующих субъектов с 25,4 % до 25,7 %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а составляет период с 2015 по 2017 годы. Этапы реализации программы не предусмотр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8" w:firstLine="540"/>
        <w:jc w:val="center"/>
        <w:rPr/>
      </w:pPr>
      <w:r>
        <w:rPr>
          <w:b/>
          <w:sz w:val="28"/>
          <w:szCs w:val="28"/>
        </w:rPr>
        <w:t xml:space="preserve">3. Перечень и краткое описание подпрограммы, ведомственных целевых программ и основных мероприятий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Муниципальная программа не предусматривает включение ведомственных целевых программ, подпрограм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мероприятиями муниципальной программы являются следующие: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паганда и популяризация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 внешней среды для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 субъектов малого и среднего предпринимательства и организаций, обеспечивающих инфраструктуру  поддержки субъектов малого и среднего предпринимательств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поддержка субъектов малого и среднего предпринимательства.</w:t>
      </w:r>
    </w:p>
    <w:p>
      <w:pPr>
        <w:pStyle w:val="TextBody"/>
        <w:tabs>
          <w:tab w:val="left" w:pos="900" w:leader="none"/>
          <w:tab w:val="left" w:pos="2900" w:leader="none"/>
        </w:tabs>
        <w:ind w:firstLine="360"/>
        <w:rPr/>
      </w:pPr>
      <w:r>
        <w:rPr/>
        <w:tab/>
        <w:t>Основное мероприятие «Пропаганда и популяризация предпринимательской деятельности» предусматривает реализацию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чествование предпринимателей принимающих активное участие в экономике Тбилисского района. Мероприятие предусматривает финансирование из местного бюджета (приложение № 2 к муниципальной програм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«Лучший предприниматель муниципального образования Тбилисский район». Мероприятие предусматривает финансирование из местного бюджета (приложение № 2 к муниципальной программ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ние телесюжетов на телеканале «Метроном-3», размещений публикаций в районной газете. Мероприятие не предусматривает финансирование из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учение старшеклассников общеобразовательных учреждений района по программам дополнительного обучения по курсу «Основы предпринимательской деятельности». Мероприятие не предусматривает финансирование из местного бюджета.</w:t>
      </w:r>
    </w:p>
    <w:p>
      <w:pPr>
        <w:pStyle w:val="TextBody"/>
        <w:tabs>
          <w:tab w:val="left" w:pos="900" w:leader="none"/>
          <w:tab w:val="left" w:pos="2900" w:leader="none"/>
        </w:tabs>
        <w:ind w:firstLine="720"/>
        <w:rPr/>
      </w:pPr>
      <w:r>
        <w:rPr/>
        <w:t>Основное мероприятие «Совершенствование  внешней среды для развития малого и среднего предпринимательства» предусматривает реализацию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ференций, семинаров, «круглых столов», советов по предпринимательству, «дней открытых дверей» по актуальным вопросам ведения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доступности торговых мест для сельскохозяйственных товаропроизводителей малых форм хозяйствования.</w:t>
      </w:r>
    </w:p>
    <w:p>
      <w:pPr>
        <w:pStyle w:val="TextBody"/>
        <w:tabs>
          <w:tab w:val="left" w:pos="900" w:leader="none"/>
          <w:tab w:val="left" w:pos="2900" w:leader="none"/>
        </w:tabs>
        <w:ind w:firstLine="720"/>
        <w:rPr/>
      </w:pPr>
      <w:r>
        <w:rPr/>
        <w:t>Основное мероприятие «Финансовая поддержка субъектов малого и среднего предпринимательства и организаций, обеспечивающих инфраструктуру поддержки субъектов малого и среднего предпринимательства» предусматривает реализацию следующих мероприятий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субсидирование  части затрат субъектов  малого предпринимательства н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нней стадии их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убсидирование</w:t>
      </w:r>
      <w:r>
        <w:rPr>
          <w:color w:val="000000"/>
          <w:sz w:val="28"/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(Мероприятия по субсидированию предусматривают финансирование на период реализации программы 480,0 тыс. руб., в т.ч. по годам: 2015 г. – 150,0  тыс. руб., 2016 г. – 160,0 тыс. руб., 2017 г. – 170,0 тыс. руб. приложение № 2 к муниципальной программе);</w:t>
      </w:r>
    </w:p>
    <w:p>
      <w:pPr>
        <w:pStyle w:val="TextBody"/>
        <w:tabs>
          <w:tab w:val="left" w:pos="900" w:leader="none"/>
          <w:tab w:val="left" w:pos="2900" w:leader="none"/>
        </w:tabs>
        <w:rPr/>
      </w:pPr>
      <w:r>
        <w:rPr/>
        <w:tab/>
        <w:t>предоставление услуги по безвозмездному расчету  платы за негативное воздействие  на окружающую среду для КФХ, имеющих земельный надел площадью не более 30 га, зарегистрированных на территории Тбилисского района; услуга по безвозмездному расчету  платы за негативное воздействие  на окружающую среду для индивидуальных предпринимателей, имеющих торговые объекты  общей площадью не более 20 кв.м;</w:t>
      </w:r>
    </w:p>
    <w:p>
      <w:pPr>
        <w:pStyle w:val="TextBody"/>
        <w:tabs>
          <w:tab w:val="left" w:pos="900" w:leader="none"/>
          <w:tab w:val="left" w:pos="2900" w:leader="none"/>
        </w:tabs>
        <w:rPr/>
      </w:pPr>
      <w:r>
        <w:rPr/>
        <w:tab/>
        <w:t xml:space="preserve">оказание помощи субъектам  малого и среднего предпринимательства на электронных торговых площадках для участия в муниципальных закупках и обучение навыкам участия в электронных торгах. </w:t>
      </w:r>
    </w:p>
    <w:p>
      <w:pPr>
        <w:pStyle w:val="TextBody"/>
        <w:tabs>
          <w:tab w:val="left" w:pos="900" w:leader="none"/>
          <w:tab w:val="left" w:pos="2900" w:leader="none"/>
        </w:tabs>
        <w:rPr/>
      </w:pPr>
      <w:r>
        <w:rPr/>
        <w:tab/>
        <w:t>Основное мероприятие «Имущественная поддержка субъектов малого  и среднего предпринимательства» предусматривает реализацию следующих мероприятий:</w:t>
      </w:r>
    </w:p>
    <w:p>
      <w:pPr>
        <w:pStyle w:val="TextBody"/>
        <w:tabs>
          <w:tab w:val="left" w:pos="900" w:leader="none"/>
          <w:tab w:val="left" w:pos="2900" w:leader="none"/>
        </w:tabs>
        <w:rPr/>
      </w:pPr>
      <w:r>
        <w:rPr/>
        <w:tab/>
        <w:t>закрепление практики долгосрочной (не менее 5 лет) аренды муниципальных помещений, используемых субъектами малого и среднего предпринимательства;</w:t>
      </w:r>
    </w:p>
    <w:p>
      <w:pPr>
        <w:pStyle w:val="TextBody"/>
        <w:tabs>
          <w:tab w:val="left" w:pos="900" w:leader="none"/>
          <w:tab w:val="left" w:pos="2900" w:leader="none"/>
        </w:tabs>
        <w:rPr/>
      </w:pPr>
      <w:r>
        <w:rPr/>
        <w:tab/>
        <w:t>предоставление преимущественного права субъектам малого и среднего предпринимательства на приобретением арендуемого имущества, находящегося в муниципальной собственности.</w:t>
      </w:r>
    </w:p>
    <w:p>
      <w:pPr>
        <w:pStyle w:val="TextBody"/>
        <w:tabs>
          <w:tab w:val="left" w:pos="900" w:leader="none"/>
          <w:tab w:val="left" w:pos="2900" w:leader="none"/>
        </w:tabs>
        <w:rPr/>
      </w:pPr>
      <w:r>
        <w:rPr/>
      </w:r>
    </w:p>
    <w:p>
      <w:pPr>
        <w:pStyle w:val="TextBody"/>
        <w:tabs>
          <w:tab w:val="left" w:pos="900" w:leader="none"/>
          <w:tab w:val="left" w:pos="2900" w:leader="none"/>
        </w:tabs>
        <w:ind w:left="360" w:hanging="0"/>
        <w:rPr/>
      </w:pPr>
      <w:r>
        <w:rPr/>
        <w:t xml:space="preserve"> </w:t>
      </w:r>
    </w:p>
    <w:p>
      <w:pPr>
        <w:pStyle w:val="TextBody"/>
        <w:tabs>
          <w:tab w:val="clear" w:pos="900"/>
        </w:tabs>
        <w:ind w:right="1178" w:firstLine="540"/>
        <w:jc w:val="center"/>
        <w:rPr/>
      </w:pPr>
      <w:r>
        <w:rPr>
          <w:b/>
        </w:rPr>
        <w:t xml:space="preserve">4.Обоснование ресурсного обеспечения муниципальной программы </w:t>
      </w:r>
    </w:p>
    <w:p>
      <w:pPr>
        <w:pStyle w:val="TextBody"/>
        <w:tabs>
          <w:tab w:val="left" w:pos="900" w:leader="none"/>
          <w:tab w:val="left" w:pos="2900" w:leader="none"/>
        </w:tabs>
        <w:ind w:left="20" w:hanging="5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00"/>
        </w:tabs>
        <w:ind w:firstLine="720"/>
        <w:rPr/>
      </w:pPr>
      <w:r>
        <w:rPr/>
        <w:t xml:space="preserve">По муниципальной программе объем финансирования за счет средств местного бюджета составляет 510,0 тыс. руб., в том числе по годам:    </w:t>
      </w:r>
    </w:p>
    <w:p>
      <w:pPr>
        <w:pStyle w:val="TextBody"/>
        <w:tabs>
          <w:tab w:val="left" w:pos="900" w:leader="none"/>
          <w:tab w:val="left" w:pos="2900" w:leader="none"/>
        </w:tabs>
        <w:jc w:val="center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69"/>
        <w:gridCol w:w="957"/>
        <w:gridCol w:w="957"/>
        <w:gridCol w:w="957"/>
      </w:tblGrid>
      <w:tr>
        <w:trPr>
          <w:trHeight w:val="8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Объем финансирования бюджета муниципального образования всего, тыс. руб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 xml:space="preserve">Итого, тыс. руб. 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в том числе по годам, тыс. руб.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 xml:space="preserve">201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2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Пропаганда и популяризация предпринимательской деятель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Совершенствование  внешней среды  для развития малого и среднего предприниматель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Финансовая поддержка субъектов малого и среднего предпринимательства и организаций, обеспечивающих инфраструктуру поддержки субъектов малого и среднего предприниматель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4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Имущественная поддержка субъектов малого  и среднего предприниматель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rPr/>
            </w:pPr>
            <w:r>
              <w:rPr/>
              <w:t>Всего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5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00" w:leader="none"/>
                <w:tab w:val="left" w:pos="2900" w:leader="none"/>
              </w:tabs>
              <w:jc w:val="center"/>
              <w:rPr/>
            </w:pPr>
            <w:r>
              <w:rPr/>
              <w:t>170,0</w:t>
            </w:r>
          </w:p>
        </w:tc>
      </w:tr>
    </w:tbl>
    <w:p>
      <w:pPr>
        <w:pStyle w:val="TextBody"/>
        <w:tabs>
          <w:tab w:val="left" w:pos="900" w:leader="none"/>
          <w:tab w:val="left" w:pos="2900" w:leader="none"/>
        </w:tabs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ланируется привлечение средств федерального и краевого бюджетов для софинансирования мероприятий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«Возмещение (субсидирование) из местного бюджета части затрат субъектов малого  предпринимательства на ранней стадии их деятельности»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змещение (субсидирование) из местного бюджета</w:t>
      </w:r>
      <w:r>
        <w:rPr>
          <w:color w:val="000000"/>
          <w:sz w:val="28"/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color w:val="000000"/>
        </w:rPr>
        <w:t>»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озмещение (субсидирование)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муниципальной программ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ривлечение средств из федерального и краевого бюджетов планируется на реализацию мероприятий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«субсидирование части затрат субъектов малого предпринимательства на ранней стадии их деятельност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убсидирование</w:t>
      </w:r>
      <w:r>
        <w:rPr>
          <w:color w:val="000000"/>
          <w:sz w:val="28"/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финансирования мероприятий муниципальных программ поддержки и развития малого и среднего предпринимательства по возмещению (субсидированию) части затрат из местного бюджета осуществляется в рамках подпрограммы «Государственная поддержка малого и среднего предпринимательства в Краснодарском крае на 2014 – 2018 годы» государственной  программы Краснодарского края «Экономическое развитие и инновационная экономика». </w:t>
      </w:r>
    </w:p>
    <w:p>
      <w:pPr>
        <w:pStyle w:val="TextBody"/>
        <w:tabs>
          <w:tab w:val="clear" w:pos="900"/>
        </w:tabs>
        <w:ind w:firstLine="720"/>
        <w:rPr/>
      </w:pPr>
      <w:r>
        <w:rPr/>
        <w:t>Общий планируемый объем финансирования программы будет уточняться  в зависимости от принятых на федеральном и краевом уровнях решений об объемах выделенных средств на реализацию мероприятия по софинансированию.</w:t>
      </w:r>
    </w:p>
    <w:p>
      <w:pPr>
        <w:pStyle w:val="TextBody"/>
        <w:tabs>
          <w:tab w:val="clear" w:pos="900"/>
        </w:tabs>
        <w:ind w:firstLine="720"/>
        <w:rPr/>
      </w:pPr>
      <w:r>
        <w:rPr/>
      </w:r>
    </w:p>
    <w:p>
      <w:pPr>
        <w:pStyle w:val="TextBody"/>
        <w:tabs>
          <w:tab w:val="clear" w:pos="900"/>
        </w:tabs>
        <w:ind w:right="1178" w:firstLine="54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Меры правового регулирования в сфере реализации муниципальной программы</w:t>
      </w:r>
    </w:p>
    <w:p>
      <w:pPr>
        <w:pStyle w:val="TextBody"/>
        <w:tabs>
          <w:tab w:val="left" w:pos="900" w:leader="none"/>
          <w:tab w:val="left" w:pos="29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авового регулирования в период реализации муниципальной программы будут осуществляться в ч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и и утверждения состава комиссии</w:t>
      </w:r>
      <w:r>
        <w:rPr/>
        <w:t xml:space="preserve"> </w:t>
      </w:r>
      <w:r>
        <w:rPr>
          <w:sz w:val="28"/>
          <w:szCs w:val="28"/>
        </w:rPr>
        <w:t>по рассмотрению вопросов, связанных с возмещением части затрат субъектов малого и среднего предпринимательства муниципального образования Тбилисский район на ранней стадии их деятельности (при возникновении необходимости (кадровые изменения и др.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я положения о проведении конкурса «Лучшие предприниматели муниципального образования Тбилис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 правового регулирования муниципального программы изложены в приложении № 3 к настоящей муниципальной программ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8" w:firstLine="540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будет осуществляться в соответствии с Типовой методикой оценки эффективности реализации муниципальной программы Порядка  принятия решений о разработке, формировании, реализации об оценки эффективности  реализации муниципальных программ муниципального образования Тбилисский район, утвержденным  постановлением администрации муниципального образования Тбилисский район от 27 июня 2014 года  № 515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178" w:firstLine="540"/>
        <w:jc w:val="center"/>
        <w:rPr/>
      </w:pPr>
      <w:r>
        <w:rPr>
          <w:b/>
          <w:sz w:val="28"/>
          <w:szCs w:val="28"/>
        </w:rPr>
        <w:t>7. Механизм реализации программы и контроль за её выполнением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ё координатор, который в процессе реал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б  итогах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участников  муниципальной программы за реализацию соответствующи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, не позднее 25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, по форме согласно приложению № 10 Порядка принятия решения о разработке, формировании, реализации и оценки эффективности реализации муниципальных программ муниципального образования Тбилисский район, утвержденного постановление администрации муниципального образования Тбилисский район от 27 июня 2014 года № 51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, не позднее  31 декабря текущего 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, по форме согласно приложению № 11 Порядка принятия решения о разработке, формировании, реализации и оценки эффективности реализации муниципальных программ муниципального образования Тбилисский район, утвержденного постановление администрации муниципального образования Тбилисский район от 27 июня2014 года № 51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в финансовое управление администрации муниципального образования Тбилисский район и отдел экономики администрации муниципального образования Тбилисский район план реализации муниципальной программы и детальный план – график в течение 3 рабочих дней после их утвержд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 сетевых планов-графиков и ходом реализации муниципальной программы в це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осуществляет мониторинг основных показателей развития малого и среднего предпринимательства муниципального образования Тбилис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, до 20 числа месяца, следующего за отчетным кварталом, представляет в отдел экономики администрации муниципального образования   Тбилисский   район   отчетность:   об    объемах    и   источни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мероприятий муниципальной программы. Основных мероприятий по форме согласно № 12 Порядка принятия решения о разработке, формировании, реализации и оценки эффективности реализации муниципальных программ муниципального образования Тбилисский район, утвержденного постановление администрации муниципального образования Тбилисский район от 27 июня 2014 года № 515; о выполнении детального плана – графика по форме согласно приложению № 13 Порядка принятия решения о разработке, формировании, реализации и оценки эффективности реализации муниципальных программ муниципального образования Тбилисский район, утвержденного постановление администрации муниципального образования Тбилисский район от 27 июня2014 года № 515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 года, следующего за отчетным годом, направляет в отдел экономики администрации муниципального  образования Тбилисский район доклад о ходе реализации муниципальной программы на бумажных и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 и достигнутых результатах муниципальной программы на официальном сайте в сети Интер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полагает закупку товаров, работ и услуг для муниципальных нужд за счет средств местного бюджета в соответствии с законодательством 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конкурса «Лучший предприниматель муниципального образования Тбилисский район» устанавливается нормативным правовым актов администрации  муниципального образования Тбилис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ние и объемы финансирования мероприятий, реализуемых муниципальной программой,  могут уточняться на основе отчетов о выполнении программных мероприятий и  оценки их эффективности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 </w:t>
        <w:tab/>
        <w:tab/>
        <w:tab/>
        <w:tab/>
        <w:tab/>
        <w:tab/>
        <w:t>А.А. Е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ext">
    <w:name w:val="tex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earchresultnumber">
    <w:name w:val="search-result-number"/>
    <w:basedOn w:val="Style14"/>
    <w:qFormat/>
    <w:rPr/>
  </w:style>
  <w:style w:type="character" w:styleId="Searchresultrequisitelabel">
    <w:name w:val="search-result-requisite-label"/>
    <w:basedOn w:val="Style14"/>
    <w:qFormat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5">
    <w:name w:val="Заголовок №5_"/>
    <w:basedOn w:val="Style14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Заголовок №5"/>
    <w:basedOn w:val="Normal"/>
    <w:qFormat/>
    <w:pPr>
      <w:shd w:fill="FFFFFF" w:val="clear"/>
      <w:spacing w:lineRule="exact" w:line="326" w:before="360" w:after="360"/>
      <w:jc w:val="center"/>
      <w:outlineLvl w:val="4"/>
    </w:pPr>
    <w:rPr>
      <w:b/>
      <w:bCs/>
      <w:sz w:val="27"/>
      <w:szCs w:val="27"/>
      <w:shd w:fill="FFFFFF" w:val="clear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46:00Z</dcterms:created>
  <dc:creator>IlatovskayEV</dc:creator>
  <dc:description/>
  <cp:keywords/>
  <dc:language>en-US</dc:language>
  <cp:lastModifiedBy>1</cp:lastModifiedBy>
  <cp:lastPrinted>2015-07-29T14:05:00Z</cp:lastPrinted>
  <dcterms:modified xsi:type="dcterms:W3CDTF">2015-07-31T06:46:00Z</dcterms:modified>
  <cp:revision>20</cp:revision>
  <dc:subject/>
  <dc:title>ПРИЛОЖЕНИЕ №1</dc:title>
</cp:coreProperties>
</file>